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يم مهارازهفت رشته سيم فولادي زنگ نزن هريك به قطر</w:t>
      </w:r>
      <w:r>
        <w:rPr>
          <w:rtl w:val="true"/>
        </w:rPr>
        <w:t xml:space="preserve"> </w:t>
      </w:r>
      <w:r>
        <w:rPr/>
        <w:t>mm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خت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طركلي خارجي سيم </w:t>
      </w:r>
      <w:r>
        <w:rPr/>
        <w:t>mm</w:t>
      </w:r>
      <w:r>
        <w:rPr/>
        <w:t xml:space="preserve"> 12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اصيت خم شدن فولاد دو برابرقطر باش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هت پيچش رشته ها برروي يكديگر به سمت راست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يروي گسيختگي سيم ازنوع خيلي سخت</w:t>
      </w:r>
      <w:r>
        <w:rPr/>
        <w:t xml:space="preserve">kg </w:t>
      </w:r>
      <w:r>
        <w:rPr/>
        <w:t xml:space="preserve"> 12200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ليه اندازه هادردستگاه متريك وبرحسب ميليمتر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770</wp:posOffset>
                </wp:positionV>
                <wp:extent cx="4117340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يم مهار نمر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ز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5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15pt;mso-wrap-distance-left:9pt;mso-wrap-distance-right:0pt;mso-wrap-distance-top:0pt;mso-wrap-distance-bottom:0pt;margin-top:15.1pt;mso-position-vertical-relative:text;margin-left:13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يم مهار نمر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ز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5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926" w:gutter="0" w:header="0" w:top="1440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1:10:00Z</dcterms:created>
  <dc:creator>maab</dc:creator>
  <dc:description/>
  <cp:keywords/>
  <dc:language>en-US</dc:language>
  <cp:lastModifiedBy>alimohammadi</cp:lastModifiedBy>
  <dcterms:modified xsi:type="dcterms:W3CDTF">2011-06-11T07:36:00Z</dcterms:modified>
  <cp:revision>5</cp:revision>
  <dc:subject/>
  <dc:title>1- سيم مهارازهفت رشته سيم فولادي زنگ نزن هريك به قطر mm4 ساخته شود</dc:title>
</cp:coreProperties>
</file>